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628781139"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836393923"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03941665"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2014844701"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2069365870"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800618985"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913833998"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458892308"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